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м. В.Г. Шух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.Д. Агарков, Г.Г. Балабанова, Л.Г. Галкин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/>
      </w:pPr>
      <w:r>
        <w:rPr/>
        <w:t>ИСТОРИЯ  ЭКОНОМИЧЕСКИХ  УЧЕНИЙ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 xml:space="preserve">Учебное пособие для студентов заочной формы обучения с применением дистанционных технологий специальностей 060400 – Финансы и кредит; 060500 – Бухгалтерский учет, анализ и аудит; 060800 – Экономика и управление на предприятии промышленности строительных материалов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2-е издание, стереотипно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елгород 2008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  <w:szCs w:val="28"/>
        </w:rPr>
        <w:t>УДК 330.8 (07)</w:t>
      </w:r>
    </w:p>
    <w:p>
      <w:pPr>
        <w:pStyle w:val="Normal"/>
        <w:rPr>
          <w:sz w:val="2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54737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4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8"/>
        </w:rPr>
        <w:t>ББК 65.02 Я7</w:t>
      </w:r>
    </w:p>
    <w:p>
      <w:pPr>
        <w:pStyle w:val="Normal"/>
        <w:ind w:firstLine="180"/>
        <w:rPr>
          <w:sz w:val="20"/>
          <w:szCs w:val="28"/>
        </w:rPr>
      </w:pPr>
      <w:r>
        <w:rPr>
          <w:sz w:val="20"/>
          <w:szCs w:val="28"/>
        </w:rPr>
        <w:t>И90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12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8"/>
        </w:rPr>
        <w:t xml:space="preserve">И90    </w:t>
      </w:r>
      <w:r>
        <w:rPr>
          <w:b/>
          <w:sz w:val="20"/>
          <w:szCs w:val="28"/>
        </w:rPr>
        <w:t>История</w:t>
      </w:r>
      <w:r>
        <w:rPr>
          <w:sz w:val="20"/>
          <w:szCs w:val="28"/>
        </w:rPr>
        <w:t xml:space="preserve"> экономических учений: Учеб. пособие / П.Д. Агарков, Г.Г. Балабанова, Л.Г. Галкин, и др</w:t>
      </w:r>
      <w:r>
        <w:rPr>
          <w:sz w:val="20"/>
        </w:rPr>
        <w:t xml:space="preserve">. 2-е изд., стер. </w:t>
      </w:r>
      <w:r>
        <w:rPr>
          <w:sz w:val="20"/>
          <w:szCs w:val="28"/>
        </w:rPr>
        <w:t>– Белгород: Изд-во БГТУ им. В.Г. Шухова, 2008. – 157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jc w:val="both"/>
        <w:rPr/>
      </w:pPr>
      <w:r>
        <w:rPr>
          <w:sz w:val="20"/>
        </w:rPr>
        <w:t>В учебном пособии излагается курс истории экономических учений в соответствии с государственным образовательным стандартом. Пособие предназначено для широкого круга читателей, желающих глубже ознакомиться с концепциями различных экономических школ.</w:t>
      </w:r>
    </w:p>
    <w:p>
      <w:pPr>
        <w:pStyle w:val="Normal"/>
        <w:ind w:firstLine="540"/>
        <w:jc w:val="both"/>
        <w:rPr/>
      </w:pPr>
      <w:r>
        <w:rPr>
          <w:sz w:val="20"/>
          <w:szCs w:val="28"/>
        </w:rPr>
        <w:t>Учебное пособие предназначено для студентов заочной формы обучения с применением дистанционных технологий специальностей 060400 – Финансы и кредит; 060500 – Бухгалтерский учет, анализ и аудит; 060800 – Экономика и управление на предприятии промышленности строительных материалов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szCs w:val="28"/>
        </w:rPr>
        <w:t>УДК 330.8 (07)</w:t>
      </w:r>
    </w:p>
    <w:p>
      <w:pPr>
        <w:pStyle w:val="Normal"/>
        <w:jc w:val="right"/>
        <w:rPr>
          <w:sz w:val="2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54737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4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8"/>
        </w:rPr>
        <w:t>ББК 65.02 Я7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©   Белгородский государственный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технологический университет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(БГТУ) им. В.Г. Шухова, 2008</w:t>
      </w:r>
      <w:r>
        <w:br w:type="page"/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гарков Петр Данилович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банова Гульнара Гусейнов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алкин Леонид Григорьевич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ерасимов Виктор Григорьевич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авыденко Татьяна Алексе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авлева Лариса Ивано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ИСТОРИЯ  ЭКОНОМИЧЕСКИХ  УЧЕНИЙ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>Учебное пособие для студентов заочной формы обучения с применением дистанционных технологий специальностей 060400 – Финансы и кредит; 060500 – Бухгалтерский учет, анализ и аудит; 060800 – Экономика и управление на предприятии промышленности строительных материалов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одписано в печать           . Формат 60×84/16. Усл.печ.л.9,5. Уч.-изд.л 10,3.</w:t>
      </w:r>
    </w:p>
    <w:p>
      <w:pPr>
        <w:pStyle w:val="Normal"/>
        <w:jc w:val="center"/>
        <w:rPr/>
      </w:pPr>
      <w:r>
        <w:rPr>
          <w:color w:val="000000"/>
          <w:sz w:val="20"/>
          <w:szCs w:val="28"/>
        </w:rPr>
        <w:t>Тираж  200  экз.</w:t>
        <w:tab/>
        <w:tab/>
        <w:t>Заказ            .       Цена            .</w:t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Отпечатано в Белгородском государственном технологическом университете </w:t>
        <w:br/>
        <w:t>им. В.Г. Шухова</w:t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20"/>
          <w:szCs w:val="28"/>
        </w:rPr>
        <w:t>308012, г. Белгород, ул. Костюкова, 46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51:00Z</dcterms:created>
  <dc:creator>LENA</dc:creator>
  <dc:description/>
  <cp:keywords/>
  <dc:language>en-US</dc:language>
  <cp:lastModifiedBy>***</cp:lastModifiedBy>
  <cp:lastPrinted>2008-09-19T11:48:00Z</cp:lastPrinted>
  <dcterms:modified xsi:type="dcterms:W3CDTF">2008-09-19T07:51:00Z</dcterms:modified>
  <cp:revision>4</cp:revision>
  <dc:subject/>
  <dc:title>ФЕДЕРАЛЬНОЕ АГЕНТСТВО ПО ОБРАЗОВАНИЮ РФ</dc:title>
</cp:coreProperties>
</file>